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8pt;margin-top:-37.4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623462869" r:id="rId2"/>
        </w:objec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СІМДЕСЯТ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2.2025                                                                                                   № 0000-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Леб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Про внесення змін до рішення п’ятдесят сьомої сесії Лебединської міської ради восьмого скликання від 19.12.2024 № 1417-МР «Про бюджет Лебединської міської територіальної громади на 2025 рік»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1854300000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lang w:eastAsia="uk-UA"/>
        </w:rPr>
        <w:t xml:space="preserve"> </w:t>
      </w:r>
      <w:r>
        <w:rPr>
          <w:lang w:eastAsia="uk-UA"/>
        </w:rPr>
        <w:t>код бюджету</w:t>
      </w:r>
    </w:p>
    <w:p>
      <w:pPr>
        <w:pStyle w:val="Normal"/>
        <w:ind w:right="4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hd w:fill="FFFFFF" w:val="clear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Керуючись пунктом 23 частини першої статті 26, частиною першою статті 59 Закону України «Про місцеве самоврядування в Україні», статтею 78 Бюджетного кодексу України,</w:t>
      </w:r>
      <w:r>
        <w:rPr>
          <w:sz w:val="25"/>
          <w:szCs w:val="25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озпорядженням голови Сумської обласної державної адміністрації - Сумської обласної військової адміністрації від </w:t>
      </w:r>
      <w:r>
        <w:rPr>
          <w:b w:val="false"/>
          <w:bCs w:val="false"/>
          <w:sz w:val="27"/>
          <w:szCs w:val="27"/>
        </w:rPr>
        <w:t xml:space="preserve">24.11.2025 № 780-ОД </w:t>
      </w:r>
      <w:r>
        <w:rPr>
          <w:b w:val="false"/>
          <w:bCs w:val="false"/>
          <w:sz w:val="28"/>
          <w:szCs w:val="28"/>
        </w:rPr>
        <w:t xml:space="preserve">«Про внесення змін до обласного бюджету Сумської області на 2025 рік» з урахуванням звернень головних розпорядників коштів бюджету Лебединської міської територіальної громади, Лебединська міська рада </w:t>
      </w:r>
      <w:r>
        <w:rPr>
          <w:sz w:val="28"/>
          <w:szCs w:val="28"/>
        </w:rPr>
        <w:t>в и р і ш и л 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Унести зміни до бюджету Лебединської міської територіальної громади на 2025 рік, затвердженого рішенням </w:t>
      </w:r>
      <w:r>
        <w:rPr>
          <w:bCs/>
          <w:sz w:val="28"/>
          <w:szCs w:val="28"/>
        </w:rPr>
        <w:t>п’ятдесят сьом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ії Лебединської міської ради восьмого скликання від 19.12.2024 № 1417-МР «Про бюджет Лебединської міської територіальної громади на 2025 рік» (з урахуванням змін від 30.01.2025 № 1454-МР, від 26.02.2025 № 1483-МР, від 27.03.2025                № 1517-МР, від 30.04.2025 №1559-МР, від 28.05.2025 № 1597-МР, від 26.06.2025 № 1622-МР,</w:t>
      </w:r>
      <w:r>
        <w:rPr>
          <w:sz w:val="27"/>
          <w:szCs w:val="27"/>
        </w:rPr>
        <w:t xml:space="preserve"> від 29.07.2025 № 1662-МР, від 29.08.2025 № 1690 МР, від 05.09.2025 № 1714-МР, від 09.10.2025 № 1738-МР, від 07.11.2025 № 1783-МР</w:t>
      </w:r>
      <w:r>
        <w:rPr>
          <w:sz w:val="28"/>
          <w:szCs w:val="28"/>
        </w:rPr>
        <w:t>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ласти абзаци перший-п’ятий, сьомий пункту 1, пункти 2 - 5 у новій редакції: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Визначити на 2025 рік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Лебединської міської територіальної громади у сумі     485 717 875,56 гривень, у тому числі доходи загального фонду – 475 401 930,5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 та доходи спеціального фонду– 10 315 945 гривень згідно з додатком 1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Лебединської міської територіальної громади у сумі  528 241 393,56 гривень, у тому числі видатки загального фонду – 460 523 992 гривень та видатки спеціального фонду– 67 717 401,56 гривень;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профіцит за загальним фондом бюджету Лебединської міської територіальної громади у сумі 14 877 938,56 гривень згідно з додатком 2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іцит за спеціальним фондом бюджету Лебединської міської територіальної громади у сумі 57 401 456,56 гривень згідно з додатком 2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Лебединської міської територіальної громади у розмірі 885 639 гривень, що становить 0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отка видатків загального фонду бюджету, визначених цим пунктом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бюджетні призначення головним розпорядникам коштів бюджету Лебединської міської територіальної громади на 2025 рік у розрізі відповідальних виконавців за бюджетними програмами згідно з додатком 3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на 2025 рік </w:t>
      </w:r>
      <w:r>
        <w:rPr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4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на 2025 рік обсяги капітальних вкладень у розрізі інвестиційних проектів згідно з додатком 6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>розподіл витрат бюджету Лебединської міської територіальної громади на реалізацію місцевих програм</w:t>
      </w:r>
      <w:r>
        <w:rPr>
          <w:sz w:val="28"/>
          <w:szCs w:val="28"/>
        </w:rPr>
        <w:t xml:space="preserve"> у сумі 145 644 978,56 гривень згідно з додатком 7 до цього рішення.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2. Доповнити новим пунктом 17 такого змісту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. Визначити такими, що не підлягають поверненню в останній день бюджетного періоду до бюджету Лебединської міської територіальної громади, кошти, виділені обласному бюджету Сумської області у вигляді іншої субвенції у 2025 році на виконання Обласної комплексної програми соціального захисту населення на 2022-2026 роки за напрямк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ільговий проїзд» та на проведення заходів та робіт по облаштуванню інженерних загороджень і фортифікаційного обладнання для здійснення відповідних витрат у 2026 році з урахуванням їх цільового призначення, відповідно до постанови Кабінету Міністрів України від 15 грудня 2010 р. № 1132 «Про затвердження Порядку перерахування міжбюджетних трансфертів»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цим пункт 17 вважати пунктом 18</w:t>
      </w:r>
      <w:r>
        <w:rPr>
          <w:sz w:val="28"/>
          <w:szCs w:val="28"/>
          <w:lang w:val="ru-RU"/>
        </w:rPr>
        <w:t>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3. Унести зміни до додатків 1-3, 5-7 згідно з додатками 1-6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</w:t>
        <w:tab/>
        <w:t>Світлана ГОРОШКО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4956" w:hanging="0"/>
    </w:pPr>
    <w:rPr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55:00Z</dcterms:created>
  <dc:creator>user</dc:creator>
  <dc:description/>
  <cp:keywords/>
  <dc:language>en-US</dc:language>
  <cp:lastModifiedBy>User</cp:lastModifiedBy>
  <cp:lastPrinted>2025-07-22T13:34:00Z</cp:lastPrinted>
  <dcterms:modified xsi:type="dcterms:W3CDTF">2025-12-01T08:05:00Z</dcterms:modified>
  <cp:revision>9</cp:revision>
  <dc:subject/>
  <dc:title/>
</cp:coreProperties>
</file>